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rançais 2H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I.  </w:t>
        <w:tab/>
        <w:t xml:space="preserve">Instructions: répondez aux questions et remplacez l'objet direct et l'objet indirect dans la mème </w:t>
        <w:tab/>
        <w:t>phrase.  Quelques réponses vont logiquement être au négatif.  Tout est au présent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:  Est-ce que Mme. Lambert raconte aux élèves l'histoire de la ceinture ro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 xml:space="preserve">Vous écrivez: 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Oui, elle la leur raconte.</w:t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.  Pourquoi est-ce que le prof lit cette histoire aux élèv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b.  Quand est-ce que je vous dis "Bonjour la classe!"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.   Le prof vous rend vos examens en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.   Est-ce que Mlle. Nevola explique la géométrie aux élèv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.  Est-ce que tes copains te montrent toutes leurs not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II.  Instructions: répondez aux questions et remplacez l'objet direct et l'objet indirect dans la mème </w:t>
        <w:tab/>
        <w:t xml:space="preserve">phrase.  Ces phrases contiennent deux verbes.  N'oubliez pas que les pronoms objets vont entre </w:t>
        <w:tab/>
        <w:t>les deux verbe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xemple:  Est-ce que Mme. Lambert va raconter aux élèves l'histoire de la ceinture ro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ab/>
        <w:t xml:space="preserve">Vous écrivez: 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Oui, elle va la leur raconter.</w:t>
        <w:tab/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.  Tu peux me prêter ton stylo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b.  Vous aimez chanter les chansons de </w:t>
      </w:r>
      <w:r>
        <w:rPr>
          <w:rFonts w:eastAsia="Roman 12cpi" w:cs="Roman 12cpi"/>
          <w:i/>
          <w:iCs/>
          <w:color w:val="000000"/>
          <w:sz w:val="24"/>
          <w:szCs w:val="24"/>
          <w:u w:val="none"/>
        </w:rPr>
        <w:t>Frozen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 xml:space="preserve"> à la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.  Quand devez-vous donner vos devoirs aux prof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d.  On va apporter ce cadeau à Mme. Lambert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7:57:35Z</dcterms:created>
  <dc:creator/>
  <dc:description/>
  <dc:language>en-US</dc:language>
  <cp:lastModifiedBy/>
  <cp:revision>0</cp:revision>
  <dc:subject/>
  <dc:title/>
</cp:coreProperties>
</file>